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Our Song of Vi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and Music by Lawrence Keith Holder. &lt;lholder@ut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by Dennis and Deborah Johnson, Charlie Pierson, and Lawren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nks to Mark Bever, O.J. Pierson, and Elwood Dos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(c) 1992 Lawrence Keith Holder, Route 4 Box 187, Martin, TN 382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, see: http://www.utm.edu/~lholder/victory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